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Tabelle dietetiche per latto - ovo vegetarianismo</w:t>
      </w:r>
    </w:p>
    <w:p>
      <w:pPr>
        <w:pStyle w:val="Didascalia"/>
        <w:rPr>
          <w:color w:val="auto"/>
        </w:rPr>
      </w:pPr>
      <w:r>
        <w:rPr>
          <w:color w:val="auto"/>
        </w:rPr>
        <w:t>Scuola secondaria di primo grad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invernale</w:t>
      </w:r>
    </w:p>
    <w:p>
      <w:pPr>
        <w:pStyle w:val="Didascalia"/>
        <w:rPr>
          <w:rFonts w:eastAsia="Tahoma"/>
        </w:rPr>
      </w:pPr>
      <w:r>
        <w:rPr>
          <w:rFonts w:eastAsia="Tahoma"/>
        </w:rPr>
        <w:t xml:space="preserve">                                     </w:t>
      </w:r>
    </w:p>
    <w:p>
      <w:pPr>
        <w:pStyle w:val="Normal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10.75pt;mso-position-vertical-relative:page;margin-left:386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617980</wp:posOffset>
                </wp:positionV>
                <wp:extent cx="9441180" cy="4845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118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51"/>
                              <w:gridCol w:w="3051"/>
                              <w:gridCol w:w="3051"/>
                              <w:gridCol w:w="3051"/>
                              <w:gridCol w:w="266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fu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GB"/>
                                    </w:rPr>
                                    <w:t>Carote all’ 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veget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1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Hamburger vegetale con patate al forno 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rmigiano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fu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Riso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Cotoletta vegetale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fuso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vegetale al forno con pisell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4pt;height:381.55pt;mso-wrap-distance-left:7.05pt;mso-wrap-distance-right:7.05pt;mso-wrap-distance-top:0pt;mso-wrap-distance-bottom:0pt;margin-top:127.4pt;mso-position-vertical-relative:page;margin-left:1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51"/>
                        <w:gridCol w:w="3051"/>
                        <w:gridCol w:w="3051"/>
                        <w:gridCol w:w="3051"/>
                        <w:gridCol w:w="266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fu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GB"/>
                              </w:rPr>
                              <w:t>Carote all’ 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veget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61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Hamburger vegetale con patate al forno 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rmigiano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fu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Riso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Cotoletta vegetale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fuso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vegetale al forno con pisell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680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100 g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color w:val="FF0000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49:00Z</dcterms:created>
  <dc:creator>ASL NAPOLI 1</dc:creator>
  <dc:description/>
  <dc:language>en-US</dc:language>
  <cp:lastModifiedBy>ASL NAPOLI 1</cp:lastModifiedBy>
  <cp:lastPrinted>2004-06-10T09:55:00Z</cp:lastPrinted>
  <dcterms:modified xsi:type="dcterms:W3CDTF">2004-06-23T07:24:00Z</dcterms:modified>
  <cp:revision>4</cp:revision>
  <dc:subject/>
  <dc:title>Lunedi</dc:title>
</cp:coreProperties>
</file>